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4) Unità trattamento aria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2698"/>
        <w:gridCol w:w="1800"/>
        <w:gridCol w:w="667"/>
        <w:gridCol w:w="774"/>
        <w:gridCol w:w="773"/>
        <w:gridCol w:w="6"/>
        <w:gridCol w:w="767"/>
        <w:gridCol w:w="773"/>
        <w:gridCol w:w="920"/>
        <w:gridCol w:w="626"/>
        <w:gridCol w:w="773"/>
        <w:gridCol w:w="776"/>
        <w:gridCol w:w="773"/>
        <w:gridCol w:w="773"/>
        <w:gridCol w:w="962"/>
      </w:tblGrid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929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</w:rPr>
              <w:t>4.1.1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lizia delle grigli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UTA_4.1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084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20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46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17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508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909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1.2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levismi e serraggio alette, taratura delle serrand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UTA-4.1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8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3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  <w:t>4.1) Sezioni di presa, espulsione aria o miscel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  <w:sz w:val="22"/>
        </w:rPr>
        <w:t>4.2) Sezione filtrante rigenerabil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2696"/>
        <w:gridCol w:w="1625"/>
        <w:gridCol w:w="834"/>
        <w:gridCol w:w="7"/>
        <w:gridCol w:w="774"/>
        <w:gridCol w:w="773"/>
        <w:gridCol w:w="7"/>
        <w:gridCol w:w="766"/>
        <w:gridCol w:w="799"/>
        <w:gridCol w:w="896"/>
        <w:gridCol w:w="724"/>
        <w:gridCol w:w="675"/>
        <w:gridCol w:w="780"/>
        <w:gridCol w:w="773"/>
        <w:gridCol w:w="7"/>
        <w:gridCol w:w="829"/>
        <w:gridCol w:w="900"/>
      </w:tblGrid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2011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</w:rPr>
              <w:t>4.2.1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lizia dei filtri ari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UTA-4.2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3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9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9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2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2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909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2.2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stituzione dei filtri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UTA-4.2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8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544" w:type="dxa"/>
            <w:gridSpan w:val="15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  <w:t>4.3) Sezione filtrante a perder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2698"/>
        <w:gridCol w:w="1800"/>
        <w:gridCol w:w="667"/>
        <w:gridCol w:w="774"/>
        <w:gridCol w:w="773"/>
        <w:gridCol w:w="773"/>
        <w:gridCol w:w="773"/>
        <w:gridCol w:w="920"/>
        <w:gridCol w:w="626"/>
        <w:gridCol w:w="773"/>
        <w:gridCol w:w="776"/>
        <w:gridCol w:w="773"/>
        <w:gridCol w:w="773"/>
        <w:gridCol w:w="962"/>
      </w:tblGrid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929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</w:rPr>
              <w:t>4.3.1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stituzione dei filtri esauriti n base alla perdita di caric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UTA-4.3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uando occorrent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3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  <w:t>4.4) Ventilatore a trasmissione dirett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2698"/>
        <w:gridCol w:w="1800"/>
        <w:gridCol w:w="667"/>
        <w:gridCol w:w="774"/>
        <w:gridCol w:w="773"/>
        <w:gridCol w:w="6"/>
        <w:gridCol w:w="767"/>
        <w:gridCol w:w="773"/>
        <w:gridCol w:w="920"/>
        <w:gridCol w:w="626"/>
        <w:gridCol w:w="773"/>
        <w:gridCol w:w="776"/>
        <w:gridCol w:w="773"/>
        <w:gridCol w:w="773"/>
        <w:gridCol w:w="962"/>
      </w:tblGrid>
      <w:tr>
        <w:trPr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929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</w:rPr>
              <w:t>4.4.1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stato e pulizia della girant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20"/>
                </w:rPr>
                <w:t>M-UTA-4.4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088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20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46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17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508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909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4.2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dei cuscinetti (temperatura e rumorosità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sz w:val="20"/>
                </w:rPr>
                <w:t>M-UTA-4.4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8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20" w:type="dxa"/>
            <w:gridSpan w:val="4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46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17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508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  <w:sz w:val="22"/>
        </w:rPr>
        <w:t>4.5) Ventilatore a trasmissione indiret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698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754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.5.1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ntrollo e stato di pulizia della girante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UTA-4.5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705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31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.5.2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temperatura e rumorosità cuscinetti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76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.5.3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allineamento pulegge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UTA-4.5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 n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63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68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.5.4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ntrollo tesatura e stato di usura della cinghia di trasmissione ed eventuale sostituzione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486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  <w:t>4.6) Motore ventilatore</w:t>
      </w:r>
    </w:p>
    <w:p>
      <w:pPr>
        <w:pStyle w:val="Normal"/>
        <w:rPr/>
      </w:pPr>
      <w:r>
        <w:rPr/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698"/>
        <w:gridCol w:w="1798"/>
        <w:gridCol w:w="780"/>
        <w:gridCol w:w="840"/>
        <w:gridCol w:w="72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1113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4.6.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Controllo morsettiera e serraggio connessioni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UTA-4.6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072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78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4.6.2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6"/>
              </w:rPr>
            </w:pPr>
            <w:r>
              <w:rPr>
                <w:sz w:val="16"/>
              </w:rPr>
              <w:t>Controllo temperatura e rumorosità cuscinetti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07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788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4.6.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6"/>
              </w:rPr>
            </w:pPr>
            <w:r>
              <w:rPr>
                <w:sz w:val="16"/>
              </w:rPr>
              <w:t xml:space="preserve">Misura assorbimento elettrico con trascrizione dei valori sul registro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UTA-4.6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  <w:t>4.7) Bacinella raccolta condensa</w:t>
      </w:r>
    </w:p>
    <w:p>
      <w:pPr>
        <w:pStyle w:val="Normal"/>
        <w:rPr/>
      </w:pPr>
      <w:r>
        <w:rPr/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698"/>
        <w:gridCol w:w="1798"/>
        <w:gridCol w:w="667"/>
        <w:gridCol w:w="774"/>
        <w:gridCol w:w="773"/>
        <w:gridCol w:w="773"/>
        <w:gridCol w:w="773"/>
        <w:gridCol w:w="920"/>
        <w:gridCol w:w="626"/>
        <w:gridCol w:w="773"/>
        <w:gridCol w:w="773"/>
        <w:gridCol w:w="773"/>
        <w:gridCol w:w="773"/>
        <w:gridCol w:w="962"/>
      </w:tblGrid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934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.7.1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Controllo sistema di alimentazione (galleggiante, etc.)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sz w:val="20"/>
                </w:rPr>
                <w:t>M-UTA-4.7-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677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.7.2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iverniciatura con vernici bituminose e similari per garantire la tenuta all’acqua</w:t>
            </w:r>
          </w:p>
        </w:tc>
        <w:tc>
          <w:tcPr>
            <w:tcW w:w="1798" w:type="dxa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sz w:val="20"/>
                </w:rPr>
                <w:t>M-UTA-4.7-b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70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715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70" w:hanging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.7.3</w:t>
            </w:r>
          </w:p>
          <w:p>
            <w:pPr>
              <w:pStyle w:val="Normal"/>
              <w:ind w:left="70" w:hanging="0"/>
              <w:jc w:val="center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Pulizia della bacinella con rimozione delle incrostazioni, controllo efficienza dello scarico e pulizia della tubazione relativa</w:t>
            </w:r>
          </w:p>
        </w:tc>
        <w:tc>
          <w:tcPr>
            <w:tcW w:w="1798" w:type="dxa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0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  <w:t>4.8) Sezione con batteria ad acqu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698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1653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4.8.1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Controllo scambio termico acqua-gas con trascrizione dei valori di temperatura sul registro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UTA-4.8-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mestral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6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1065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.8.2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ed eventuale pulitura meccanica con spazzolatura delle alette dei circuiti lato ari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sz w:val="20"/>
                </w:rPr>
                <w:t>M-UTA-4.8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616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243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gridSpan w:val="6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.8.3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ed eventuale disincrostazione meccanica  o trattamento chimico biodegradabile dei circuiti lato acqu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hyperlink r:id="rId17">
              <w:r>
                <w:rPr>
                  <w:rStyle w:val="InternetLink"/>
                  <w:rFonts w:cs="Verdana" w:ascii="Verdana" w:hAnsi="Verdana"/>
                  <w:sz w:val="20"/>
                </w:rPr>
                <w:t>M-UTA-4.8-c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92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88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.8.4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efficienza delle valvole di intercettazione acqua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485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  <w:t>4.9) Sezione di riscaldamento con resistenza elettric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698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575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4.9.1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Controllo stato efficienza e verifica funzionale tramite inserzione manuale ed automatica.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UTA-4.9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2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21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.9.2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ulizia degli elementi riscaldanti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43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23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.9.3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o assorbimento elettrico con trascrizione dei valori sul registro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3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24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.9.4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rova di intervento e verifica del valore di taratura del termostato di sicurezza con trascrizione dei valori su registro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52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  <w:t>4.10) Sezione di umidificazione a vapore con produzione elettric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2698"/>
        <w:gridCol w:w="1800"/>
        <w:gridCol w:w="735"/>
        <w:gridCol w:w="45"/>
        <w:gridCol w:w="780"/>
        <w:gridCol w:w="780"/>
        <w:gridCol w:w="15"/>
        <w:gridCol w:w="720"/>
        <w:gridCol w:w="45"/>
        <w:gridCol w:w="780"/>
        <w:gridCol w:w="60"/>
        <w:gridCol w:w="720"/>
        <w:gridCol w:w="735"/>
        <w:gridCol w:w="45"/>
        <w:gridCol w:w="780"/>
        <w:gridCol w:w="60"/>
        <w:gridCol w:w="720"/>
        <w:gridCol w:w="15"/>
        <w:gridCol w:w="720"/>
        <w:gridCol w:w="45"/>
        <w:gridCol w:w="675"/>
        <w:gridCol w:w="105"/>
        <w:gridCol w:w="780"/>
      </w:tblGrid>
      <w:tr>
        <w:trPr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758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4.10.1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Verifica di efficienza del cilindro o della vaschetta a vapore con azionamento imposto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UTA-4.10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5875</wp:posOffset>
                      </wp:positionV>
                      <wp:extent cx="4800600" cy="9144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006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1.25pt" to="377.45pt,73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06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.10.2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alimentazione e livello acqu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UTA-4.10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n       D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n       D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n       D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n       D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n       D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n       Dn</w:t>
            </w:r>
          </w:p>
          <w:p>
            <w:pPr>
              <w:pStyle w:val="Head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722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2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9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8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8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3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8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718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.10.3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lizia filtro su alimentazione acqu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2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9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8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8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3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8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.10.4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integrità e stato con eventuale disincrostazioni delle parti accessibil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UTA-4.10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93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34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0" w:type="dxa"/>
            <w:gridSpan w:val="21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60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.10.5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Verifica valvola di intercettazione a solenoide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450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0" w:type="dxa"/>
            <w:gridSpan w:val="21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.10.6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assorbimento elettrico con trascrizione dei valori su registr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90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0" w:type="dxa"/>
            <w:gridSpan w:val="21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60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.10.7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isolamento degli elettrod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0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0" w:type="dxa"/>
            <w:gridSpan w:val="21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  <w:t>4.11) Sezione di umidificazione con vapore diretto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698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2011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4.11.1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lizia ugelli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UTA-4.11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214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720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.11.2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Pulizia filtro alimentazione vapore  </w:t>
            </w:r>
          </w:p>
        </w:tc>
        <w:tc>
          <w:tcPr>
            <w:tcW w:w="1798" w:type="dxa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UTA-4.11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698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718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.11.3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Verifica sistemi di controllo e loro taratura con trascrizione dati su registro</w:t>
            </w:r>
          </w:p>
        </w:tc>
        <w:tc>
          <w:tcPr>
            <w:tcW w:w="1798" w:type="dxa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6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6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4955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4"/>
        <w:gridCol w:w="2698"/>
        <w:gridCol w:w="1799"/>
        <w:gridCol w:w="734"/>
        <w:gridCol w:w="45"/>
        <w:gridCol w:w="779"/>
        <w:gridCol w:w="779"/>
        <w:gridCol w:w="15"/>
        <w:gridCol w:w="720"/>
        <w:gridCol w:w="45"/>
        <w:gridCol w:w="779"/>
        <w:gridCol w:w="60"/>
        <w:gridCol w:w="720"/>
        <w:gridCol w:w="734"/>
        <w:gridCol w:w="45"/>
        <w:gridCol w:w="779"/>
        <w:gridCol w:w="60"/>
        <w:gridCol w:w="720"/>
        <w:gridCol w:w="15"/>
        <w:gridCol w:w="720"/>
        <w:gridCol w:w="45"/>
        <w:gridCol w:w="779"/>
        <w:gridCol w:w="60"/>
        <w:gridCol w:w="721"/>
      </w:tblGrid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videnza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*)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Dic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Gen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Feb.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Mar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Apr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753" w:hRule="atLeast"/>
          <w:cantSplit w:val="true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4.12.1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Misura assorbimento elettrico del motore della pompa con trascrizione del valore sul registro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UTA-4.12-c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796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5875</wp:posOffset>
                      </wp:positionV>
                      <wp:extent cx="4800600" cy="8001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006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1.25pt" to="377.45pt,64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79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.12.2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Controllo morsettiera e serraggio connessioni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UTA-4.12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  <w:t>Dn        D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  <w:t>Dn        D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  <w:t>Dn        D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  <w:t>Dn        D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  <w:t>Dn        D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  <w:t>Dn        D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23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2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9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8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8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3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8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2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09" w:hRule="atLeast"/>
          <w:cantSplit w:val="true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.12.3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Controllo rete ugelli di distribuzione e loro pulizia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sz w:val="20"/>
                </w:rPr>
                <w:t>M-UTA-4.12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50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24" w:type="dxa"/>
            <w:gridSpan w:val="5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53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25" w:type="dxa"/>
            <w:gridSpan w:val="5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21" w:hRule="atLeast"/>
          <w:cantSplit w:val="true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.12.4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Verifica funzionale del galleggiante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456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24" w:type="dxa"/>
            <w:gridSpan w:val="5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53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25" w:type="dxa"/>
            <w:gridSpan w:val="5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23" w:hRule="atLeast"/>
          <w:cantSplit w:val="true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.12.5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Pulizia filtro acqua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24" w:type="dxa"/>
            <w:gridSpan w:val="5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53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25" w:type="dxa"/>
            <w:gridSpan w:val="5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  <w:t>4.12) Sezione di umidificazione con acqua ricircolata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522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575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4.12.6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Pulizia separatore di gocce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UTA-4.12-c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27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21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.12.7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Pulizia bacinella di raccolta acqua con controllo efficienza di scarico troppo pieno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43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23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.12.8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Riverniciatura con vernici bituminose o similari per garantire la tenuta all’acqua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3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2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.12.9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Controllo stato corpo pompa e girante con eventuale disincrostrazione meccanica o chimica biodegradabile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5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  <w:t>4.13) Sezione di umidificazione con acqua a perdere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522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575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4.13.1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Controllo rete ugelli di distribuzione e loro pulizia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UTA-4.13-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27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21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.13.2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efficienza valvola di intercettazione a solenoide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43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23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.13.3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lizia separatore di gocce</w:t>
            </w:r>
          </w:p>
        </w:tc>
        <w:tc>
          <w:tcPr>
            <w:tcW w:w="1798" w:type="dxa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UTA-4.13-b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3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2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.13.4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lizia bacinella di raccolta acqua con controllo efficienza scarico. Riverniciatura con vernici bituminose o similari per garantire la tenuta d’acqua</w:t>
            </w:r>
          </w:p>
        </w:tc>
        <w:tc>
          <w:tcPr>
            <w:tcW w:w="1798" w:type="dxa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5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0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UNITA’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</w:rPr>
          </w:pPr>
          <w:r>
            <w:rPr>
              <w:sz w:val="26"/>
            </w:rPr>
            <w:t>COD.: R-UTA-4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UTA_4.1-a_SCHEDE%20DA%20CAMPO_gruppo%20elettrogeno.m.doc" TargetMode="External"/><Relationship Id="rId3" Type="http://schemas.openxmlformats.org/officeDocument/2006/relationships/hyperlink" Target="../in/Schede%20campo/UTA_4.1-b_SCHEDE%20DA%20CAMPO_sez.%20di%20presa%20espulsione%20aria%20o%20miscela.sm.doc" TargetMode="External"/><Relationship Id="rId4" Type="http://schemas.openxmlformats.org/officeDocument/2006/relationships/hyperlink" Target="../in/Schede%20campo/UTA_4.2-a_SCHEDE%20DA%20CAMPO_sez.%20filtrante%20rigenerabile.m.doc" TargetMode="External"/><Relationship Id="rId5" Type="http://schemas.openxmlformats.org/officeDocument/2006/relationships/hyperlink" Target="../in/Schede%20campo/UTA_4.2-b_SCHEDE%20DA%20CAMPO_sez.%20filtrante%20rigenerabile.sm.doc" TargetMode="External"/><Relationship Id="rId6" Type="http://schemas.openxmlformats.org/officeDocument/2006/relationships/hyperlink" Target="../in/Schede%20campo/UTA_4.3_SCHEDE%20DA%20CAMPO_sez.%20filtrante%20a%20perdere.quand%20occ.doc" TargetMode="External"/><Relationship Id="rId7" Type="http://schemas.openxmlformats.org/officeDocument/2006/relationships/hyperlink" Target="../in/Schede%20campo/UTA_4.4_SCHEDE%20DA%20CAMPO_ventilatore%20a%20trasmissione%20diretta_tm.doc" TargetMode="External"/><Relationship Id="rId8" Type="http://schemas.openxmlformats.org/officeDocument/2006/relationships/hyperlink" Target="../in/Schede%20campo/UTA_4.4_SCHEDE%20DA%20CAMPO_ventilatore%20a%20trasmissione%20diretta_tm.doc" TargetMode="External"/><Relationship Id="rId9" Type="http://schemas.openxmlformats.org/officeDocument/2006/relationships/hyperlink" Target="../in/Schede%20campo/UTA_4.5-a_SCHEDE%20DA%20CAMPO_ventilatore%20a%20trasmissione%20indiretta_tm.doc" TargetMode="External"/><Relationship Id="rId10" Type="http://schemas.openxmlformats.org/officeDocument/2006/relationships/hyperlink" Target="../in/Schede%20campo/UTA_4.5-b_SCHEDE%20DA%20CAMPO_ventilatore%20a%20trasmissione%20indiretta_sm.doc" TargetMode="External"/><Relationship Id="rId11" Type="http://schemas.openxmlformats.org/officeDocument/2006/relationships/hyperlink" Target="../in/Schede%20campo/UTA_4.6-a_SCHEDE%20DA%20CAMPO_motore%20ventilatore_m.doc" TargetMode="External"/><Relationship Id="rId12" Type="http://schemas.openxmlformats.org/officeDocument/2006/relationships/hyperlink" Target="../in/Schede%20campo/UTA_4.6-b_SCHEDE%20DA%20CAMPO_motore%20ventilatore_tm.doc" TargetMode="External"/><Relationship Id="rId13" Type="http://schemas.openxmlformats.org/officeDocument/2006/relationships/hyperlink" Target="../in/Schede%20campo/UTA_4.7-a_SCHEDE%20DA%20CAMPO_bacinella%20raccolta%20condensa_sm.doc" TargetMode="External"/><Relationship Id="rId14" Type="http://schemas.openxmlformats.org/officeDocument/2006/relationships/hyperlink" Target="../in/Schede%20campo/UTA_4.7-b_SCHEDE%20DA%20CAMPO_bacinella%20raccolta%20condensa_a.doc" TargetMode="External"/><Relationship Id="rId15" Type="http://schemas.openxmlformats.org/officeDocument/2006/relationships/hyperlink" Target="../in/Schede%20campo/UTA_4.8-a_SCHEDE%20DA%20CAMPO_sezione%20con%20batterie%20ad%20acqua_bm.doc" TargetMode="External"/><Relationship Id="rId16" Type="http://schemas.openxmlformats.org/officeDocument/2006/relationships/hyperlink" Target="../in/Schede%20campo/UTA_4.8-b_SCHEDE%20DA%20CAMPO_sezione%20con%20batterie%20ad%20acqua_sm.doc" TargetMode="External"/><Relationship Id="rId17" Type="http://schemas.openxmlformats.org/officeDocument/2006/relationships/hyperlink" Target="../in/Schede%20campo/UTA_4.8-c_SCHEDE%20DA%20CAMPO_sezione%20con%20batterie%20ad%20acqua_a.doc" TargetMode="External"/><Relationship Id="rId18" Type="http://schemas.openxmlformats.org/officeDocument/2006/relationships/hyperlink" Target="../in/Schede%20campo/UTA_4.9_SCHEDE%20DA%20CAMPO_Sezione%20di%20riscaldamento%20con%20resistenza%20elettrica_a.doc" TargetMode="External"/><Relationship Id="rId19" Type="http://schemas.openxmlformats.org/officeDocument/2006/relationships/hyperlink" Target="../in/Schede%20campo/UTA_4.10-b_SCHEDE%20DA%20CAMPO_Sezione%20di%20umidificazione%20a%20vapore%20con%20produzione%20elettrica_a.doc" TargetMode="External"/><Relationship Id="rId20" Type="http://schemas.openxmlformats.org/officeDocument/2006/relationships/hyperlink" Target="../in/Schede%20campo/UTA_4.10-a_SCHEDE%20DA%20CAMPO_Sezione%20di%20umidificazione%20a%20vapore%20con%20produzione%20elettrica_m.doc" TargetMode="External"/><Relationship Id="rId21" Type="http://schemas.openxmlformats.org/officeDocument/2006/relationships/hyperlink" Target="../in/Schede%20campo/UTA_4.10-b_SCHEDE%20DA%20CAMPO_Sezione%20di%20umidificazione%20a%20vapore%20con%20produzione%20elettrica_a.doc" TargetMode="External"/><Relationship Id="rId22" Type="http://schemas.openxmlformats.org/officeDocument/2006/relationships/hyperlink" Target="../in/Schede%20campo/UTA_4.11-a_SCHEDE%20DA%20CAMPO_Sezione%20di%20umidificazione%20con%20vapore%20diretto_m.doc" TargetMode="External"/><Relationship Id="rId23" Type="http://schemas.openxmlformats.org/officeDocument/2006/relationships/hyperlink" Target="../in/Schede%20campo/UTA_4.11-b_SCHEDE%20DA%20CAMPO_Sezione%20di%20umidificazione%20con%20vapore%20diretto_bm.doc" TargetMode="External"/><Relationship Id="rId24" Type="http://schemas.openxmlformats.org/officeDocument/2006/relationships/hyperlink" Target="../in/Schede%20campo/UTA_4.12-c_SCHEDE%20DA%20CAMPO_Sezione%20di%20umidificazione%20con%20acqua%20ricircolata_a.doc" TargetMode="External"/><Relationship Id="rId25" Type="http://schemas.openxmlformats.org/officeDocument/2006/relationships/hyperlink" Target="../in/Schede%20campo/UTA_4.12-a_SCHEDE%20DA%20CAMPO_Sezione%20di%20umidificazione%20con%20acqua%20ricircolata.doc" TargetMode="External"/><Relationship Id="rId26" Type="http://schemas.openxmlformats.org/officeDocument/2006/relationships/hyperlink" Target="../in/Schede%20campo/UTA_4.12-b_SCHEDE%20DA%20CAMPO_Sezione%20di%20umidificazione%20con%20acqua%20ricircolata_tm.doc" TargetMode="External"/><Relationship Id="rId27" Type="http://schemas.openxmlformats.org/officeDocument/2006/relationships/hyperlink" Target="../in/Schede%20campo/UTA_4.12-c_SCHEDE%20DA%20CAMPO_Sezione%20di%20umidificazione%20con%20acqua%20ricircolata_a.doc" TargetMode="External"/><Relationship Id="rId28" Type="http://schemas.openxmlformats.org/officeDocument/2006/relationships/hyperlink" Target="../in/Schede%20campo/UTA_4.13-a_SCHEDE%20DA%20CAMPO_Sezione%20di%20umidificazione%20con%20acqua%20a%20perdere_tm.doc" TargetMode="External"/><Relationship Id="rId29" Type="http://schemas.openxmlformats.org/officeDocument/2006/relationships/hyperlink" Target="../in/Schede%20campo/UTA_4.13-b_SCHEDE%20DA%20CAMPO_Sezione%20di%20umidificazione%20con%20acqua%20a%20perdere_a.doc" TargetMode="External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5:35:00Z</dcterms:created>
  <dc:creator> Bruno</dc:creator>
  <dc:description/>
  <dc:language>en-US</dc:language>
  <cp:lastModifiedBy>client3</cp:lastModifiedBy>
  <cp:lastPrinted>2006-10-09T10:46:00Z</cp:lastPrinted>
  <dcterms:modified xsi:type="dcterms:W3CDTF">2006-12-01T15:13:00Z</dcterms:modified>
  <cp:revision>105</cp:revision>
  <dc:subject/>
  <dc:title>Cod</dc:title>
</cp:coreProperties>
</file>